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6497754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6579233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3478980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0558899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9619121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8823897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9969925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4302843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918826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4431801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949097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9191502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074812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2320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040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